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360" w:right="-37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- Se hace reaccionar una muestra de 0,136 g de una aleación de aluminio y cinc con un exceso de ácido clorhídrico. En la reacción se desprenden 129 mL de hidrógeno (medidos a 27ºC y 1 atm de presión). Calcula el porcentaje en masa de ambos metales en la aleación. </w:t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atos : Al= 27; Zn = 65,4</w:t>
        <w:tab/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Se disuelve en ácido nítrico diluido una mezcla de Fe y Cu de 3,04 g, desprendiéndose 0,986 L de NO en c.n. Calcula la composición de la mezcla.</w:t>
      </w:r>
    </w:p>
    <w:p>
      <w:pPr>
        <w:pStyle w:val="Normal"/>
        <w:autoSpaceDE w:val="false"/>
        <w:ind w:left="-180" w:right="-379" w:hanging="180"/>
        <w:jc w:val="both"/>
        <w:rPr/>
      </w:pPr>
      <w:r>
        <w:rPr>
          <w:rFonts w:cs="Tahoma" w:ascii="Tahoma" w:hAnsi="Tahoma"/>
        </w:rPr>
        <w:tab/>
        <w:tab/>
        <w:tab/>
        <w:t>Cu + HN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  </w:t>
      </w:r>
      <w:r>
        <w:rPr>
          <w:rFonts w:eastAsia="Wingdings" w:cs="Wingdings" w:ascii="Wingdings" w:hAnsi="Wingdings"/>
        </w:rPr>
        <w:t>à</w:t>
      </w:r>
      <w:r>
        <w:rPr>
          <w:rFonts w:cs="Tahoma" w:ascii="Tahoma" w:hAnsi="Tahoma"/>
        </w:rPr>
        <w:t xml:space="preserve">    Cu(N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+ NO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autoSpaceDE w:val="false"/>
        <w:ind w:left="-180" w:right="-379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-180" w:right="-379" w:hanging="180"/>
        <w:jc w:val="both"/>
        <w:rPr/>
      </w:pPr>
      <w:r>
        <w:rPr>
          <w:rFonts w:cs="Tahoma" w:ascii="Tahoma" w:hAnsi="Tahoma"/>
        </w:rPr>
        <w:tab/>
        <w:tab/>
        <w:tab/>
        <w:t>Fe + HN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  </w:t>
      </w:r>
      <w:r>
        <w:rPr>
          <w:rFonts w:eastAsia="Wingdings" w:cs="Wingdings" w:ascii="Wingdings" w:hAnsi="Wingdings"/>
        </w:rPr>
        <w:t>à</w:t>
      </w:r>
      <w:r>
        <w:rPr>
          <w:rFonts w:cs="Tahoma" w:ascii="Tahoma" w:hAnsi="Tahoma"/>
        </w:rPr>
        <w:t xml:space="preserve">     Fe(N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+ NO +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atos : Fe= 55,8; Cu = 63,54</w:t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60" w:right="-379" w:hanging="0"/>
        <w:jc w:val="both"/>
        <w:rPr/>
      </w:pPr>
      <w:r>
        <w:rPr>
          <w:rFonts w:cs="Verdana" w:ascii="Verdana" w:hAnsi="Verdana"/>
        </w:rPr>
        <w:t xml:space="preserve">3.- </w:t>
      </w:r>
      <w:r>
        <w:rPr>
          <w:rFonts w:cs="Comic Sans MS" w:ascii="Comic Sans MS" w:hAnsi="Comic Sans MS"/>
        </w:rPr>
        <w:t>Algunas formulaciones comerciales de la aspirina contienen ácido acetilsalicílico, C</w:t>
      </w:r>
      <w:r>
        <w:rPr>
          <w:rFonts w:cs="Comic Sans MS" w:ascii="Comic Sans MS" w:hAnsi="Comic Sans MS"/>
          <w:vertAlign w:val="subscript"/>
        </w:rPr>
        <w:t>9</w:t>
      </w: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8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, e hidróxido de magnesio, antiácido. La combustión de una tableta de 3,16 gramos produce 3,36 L de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g) medidos en condiciones normales. Calcular el porcentaje en masa del ácido acetilsalicílico en la tableta de aspirina.</w:t>
      </w: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tos: C=12, H=1, O=16</w:t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8419" w:h="11906"/>
      <w:pgMar w:left="1418" w:right="141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417830</wp:posOffset>
              </wp:positionV>
              <wp:extent cx="5019675" cy="5772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967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46"/>
                            <w:gridCol w:w="4916"/>
                            <w:gridCol w:w="1843"/>
                          </w:tblGrid>
                          <w:tr>
                            <w:trPr>
                              <w:trHeight w:val="557" w:hRule="atLeast"/>
                            </w:trPr>
                            <w:tc>
                              <w:tcPr>
                                <w:tcW w:w="11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4515" cy="5645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2" r="-2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4515" cy="564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9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  <w:szCs w:val="20"/>
                                  </w:rPr>
                                  <w:t>ASIGNATURA: QUÍMICA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  <w:szCs w:val="20"/>
                                  </w:rPr>
                                  <w:t>2º BTO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2"/>
                                    <w:szCs w:val="20"/>
                                  </w:rPr>
                                  <w:t>VOLUNTARIOS II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25pt;height:45.45pt;mso-wrap-distance-left:7.05pt;mso-wrap-distance-right:7.05pt;mso-wrap-distance-top:0pt;mso-wrap-distance-bottom:0pt;margin-top:32.9pt;mso-position-vertical-relative:page;margin-left:-58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79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46"/>
                      <w:gridCol w:w="4916"/>
                      <w:gridCol w:w="1843"/>
                    </w:tblGrid>
                    <w:tr>
                      <w:trPr>
                        <w:trHeight w:val="557" w:hRule="atLeast"/>
                      </w:trPr>
                      <w:tc>
                        <w:tcPr>
                          <w:tcW w:w="11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4515" cy="564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451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9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  <w:szCs w:val="20"/>
                            </w:rPr>
                            <w:t>ASIGNATURA: QUÍMICA</w:t>
                          </w:r>
                        </w:p>
                      </w:tc>
                      <w:tc>
                        <w:tcPr>
                          <w:tcW w:w="184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  <w:szCs w:val="20"/>
                            </w:rPr>
                            <w:t>2º BTO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  <w:szCs w:val="20"/>
                            </w:rPr>
                            <w:t>VOLUNTARIOS II</w:t>
                          </w:r>
                        </w:p>
                      </w:tc>
                      <w:tc>
                        <w:tcPr>
                          <w:tcW w:w="184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entury Gothic" w:hAnsi="Century Gothic" w:cs="Century Gothic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2:33:00Z</dcterms:created>
  <dc:creator>Lidia</dc:creator>
  <dc:description/>
  <cp:keywords/>
  <dc:language>en-US</dc:language>
  <cp:lastModifiedBy>LIDIA MARTIN RONCO</cp:lastModifiedBy>
  <cp:lastPrinted>2014-09-23T22:39:00Z</cp:lastPrinted>
  <dcterms:modified xsi:type="dcterms:W3CDTF">2017-09-13T18:31:00Z</dcterms:modified>
  <cp:revision>10</cp:revision>
  <dc:subject/>
  <dc:title/>
</cp:coreProperties>
</file>